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49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Елкина Артема Никола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ив соответствие порядка выдвижения Елкина Артема Николаевич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1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1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1 Елкина Артема Никола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Елкину Артему Николае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0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5T14:30:00Z</cp:lastPrinted>
  <dcterms:modified xsi:type="dcterms:W3CDTF">2025-08-06T12:28:00Z</dcterms:modified>
  <cp:revision>30</cp:revision>
  <dc:subject/>
  <dc:title/>
</cp:coreProperties>
</file>